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spacing w:before="0" w:after="0"/>
        <w:contextualSpacing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Urządzenie do masażu wirowego kończyn gó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do hydroterapii umożliwiające rehabilitację kończyn górnych z wykorzystaniem delikatnego masażu wirow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cka wanny akrylowa, wzmacniana matami z włókna szklaneg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dysze masażu wiroweg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zabezpieczający przed pracą na sucho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yczne napełniani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nicznie sterowane odkamieniani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ujnik temperatury wody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nkcja ciepłego prysznic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ż wirowy przez wykorzystanie strumienia wody o uregulowanej sil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esełko obrotowe w zestawi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na wyposażona w: zawór prysznica, zawór ciepłej wody, zawór zimnej wody, zawór napowietrzania, prysznic, panel sterowania, spust wody, zawór opróżnia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zabiegowa 30l (+/-2%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do przelewu 45l (+/-2%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napełniania max. 1,5 min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opróżniania max. 1 min.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90x95x92 cm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ga max. 60 kg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1:00Z</dcterms:modified>
  <cp:revision>13</cp:revision>
  <dc:subject/>
  <dc:title>    ZESTAWIENIE  PARAMETRÓW  TECHNICZNYCH                      </dc:title>
</cp:coreProperties>
</file>